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9929863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2/2019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TURA ED APPROVAZIONE VERBALI DELLA SEDUTA PRECEDENTE ( 22/11/2019)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PPROVAZIONE DEL PROVVEDIMENTO PERIODICO DI ANALISI DI EVENTUALE RAZIONALIZZAZIONE DELLE PARTECIPAZIONI PUBBLICHE AI SENSI DELL'ART. 20 DEL D.LGS. 19/08/2016 N. 175 E SUCC. MODIF. E INTEGR. RELATIVO ALL'ANNO 2019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PER LA GESTIONE ASSOCIATA DELLO SPORTELLO UNICO ATTIVITÀ  PRODUTTIVE (S.U.A.P.) - APPROVAZIONE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AI SENSI DELL'ART. 30 D. LGS. 267/2000 PER L'ESERCIZIO DI ATTIVITA', FUNZIONI E SERVIZI DI COMPETENZA DEGLI ENTI LOCALI ADERENTI, IN MATERIA DI SERVIZI SOCIO-ASSISTENZIALI, SOCIO EDUCATIVI/FORMATIVI E SOCIO-SANITARIE INTEGRATE. PRESA D'ATTO.</w:t>
      </w:r>
    </w:p>
    <w:p>
      <w:pPr>
        <w:pStyle w:val="Paragrafoelenc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4/12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7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19-12-24T08:16:00Z</dcterms:modified>
  <cp:revision>4</cp:revision>
  <dc:subject/>
  <dc:title>COMUNE DI OZZERO</dc:title>
</cp:coreProperties>
</file>